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к рабочей программе по учебному предм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Русский язык» 1-4 классы УМК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ие программы учебного предмета «Русский язык» разработаны на основе: авторской программы  авторов В. П. Канакиной, В.Г. Горецкого, М.В. Бойкиной, М.Н. Дементьевой, Н.Ф. Стефаненко «Русский язык. 1-4 класс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 нравственном развитии и воспитании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ями изучения предмета «Русский язык» в начальной школ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ы определяют ряд практических задач, решение которых обеспечит достижение основных целей изучения предм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еспечивают достижение личностных, метапредметных и предмет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сто курса «Русский язык» в учебном плане 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изучение русского языка в начальной школе выделяется 675 часов: в 1 классе — 165 ч (5 ч в неделю, 33 учебные недели): из них 115 ч (23 учебные недели) отводится урокам обучения письму в период обучения грамоте и 50 ч (10 учебных недель) — урокам русского языка. Во 2 - 4 классах на изучение курса выделяется – 170 ч (5 ч в неделю, 34 учебных недели). </w:t>
      </w:r>
      <w:bookmarkStart w:id="0" w:name="_PictureBullets"/>
      <w:bookmarkEnd w:id="0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2:59:00Z</dcterms:modified>
  <cp:revision>17</cp:revision>
  <dc:subject/>
  <dc:title>Аннотации к рабочим программам начальной школы по ФГОС НОО</dc:title>
</cp:coreProperties>
</file>